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Ogłoszenia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2.2018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774245505"/>
      <w:bookmarkStart w:id="1" w:name="__Fieldmark__0_277424550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2774245505"/>
      <w:bookmarkStart w:id="4" w:name="__Fieldmark__1_2774245505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2774245505"/>
      <w:bookmarkStart w:id="8" w:name="__Fieldmark__2_2774245505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9" w:name="_Hlk535570851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1-28T12:34:00Z</dcterms:modified>
  <cp:revision>3</cp:revision>
  <dc:subject/>
  <dc:title>Załącznik nr 2</dc:title>
</cp:coreProperties>
</file>